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2. Сврха студијског програма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ијски програм има јасно дефинисану сврху и улогу у образовном систему, доступну јавности.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</w:rPr>
              <w:t>(највише 500 речи)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У складу са основним задацима и циљевима Филозофског факултета у Нишу и исходима дефинисаним </w:t>
            </w:r>
            <w:r>
              <w:rPr>
                <w:i/>
                <w:color w:val="000000"/>
                <w:sz w:val="24"/>
                <w:szCs w:val="24"/>
              </w:rPr>
              <w:t xml:space="preserve">Националним оквиром квалификција, </w:t>
            </w:r>
            <w:r>
              <w:rPr>
                <w:color w:val="000000"/>
                <w:sz w:val="24"/>
                <w:szCs w:val="24"/>
              </w:rPr>
              <w:t xml:space="preserve">основна сврха програма </w:t>
            </w:r>
            <w:r>
              <w:rPr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</w:rPr>
              <w:t xml:space="preserve">астер академских студија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сихологије је да омогући формирање компетентних стручњака у различитим областима психологије, који ће бити у стању да стечена теоријска и методолошка знања, предвиђена овим програмом, доследно примене у различитим професионалним контекстима. Концепција програма </w:t>
            </w:r>
            <w:r>
              <w:rPr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</w:rPr>
              <w:t xml:space="preserve">астер академских студија психологије пружа веома широк спектар специфичних знања која се могу лако прилагодити потребама тржишта сваке средине, у оквиру великог броја различитих радних места која захтевају и подразумевају одговорно и стручно обављање предвиђених задатака. Студент </w:t>
            </w:r>
            <w:r>
              <w:rPr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</w:rPr>
              <w:t xml:space="preserve">астер академских студија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сихологије усмерава своју пажњу ка практичнијим и специфичнијим знањима и вештинама која га уводе у свет примењених психолошких дисциплина. Овај ниво студирања подразумева остварење високог степена интеграције добијених општих и специфичних сазнања, као и релевантних теоријских оквира и одговарајућих методолошких концепата, приступа и техника. Мастер  психолог би требало да располаже способношћу да разуме и примењује психолошке принципе, да самостално, стручно и одговорно делује у средини у којој живи и ради, настојећи да развија и промовише вредност своје професије. Мастер психолог може наставити своје усавршавање на докторским или специјалистичким студијама што ће му омогућити професионално бављење специфичним пословима у различитим областима психологије (клиничка психологија – дијагностика и психотерапија, школска и развојна психологија, психологија рада, социјална психологија), или даље усавршавање и научно-истраживачки рад.</w:t>
            </w:r>
          </w:p>
          <w:p>
            <w:pPr>
              <w:pStyle w:val="Normal"/>
              <w:widowControl/>
              <w:ind w:left="0"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зи за стандард 2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г 1.1. </w:t>
            </w:r>
            <w:r>
              <w:rPr>
                <w:sz w:val="22"/>
                <w:szCs w:val="22"/>
              </w:rPr>
              <w:t>Публикација установе (у штампаном или електронском облику, сајт институције).</w:t>
            </w:r>
          </w:p>
          <w:p>
            <w:pPr>
              <w:pStyle w:val="Normal"/>
              <w:ind w:left="0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сајт: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filfak.ni.ac.rs</w:t>
              </w:r>
            </w:hyperlink>
          </w:p>
          <w:p>
            <w:pPr>
              <w:pStyle w:val="Normal"/>
              <w:ind w:left="0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сајт на енглеском језику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intl.filfak.ni.ac.rs/en</w:t>
              </w:r>
            </w:hyperlink>
          </w:p>
          <w:p>
            <w:pPr>
              <w:pStyle w:val="Normal"/>
              <w:ind w:left="0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г: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blog.filfak.ni.ac.rs/</w:t>
              </w:r>
            </w:hyperlink>
          </w:p>
          <w:p>
            <w:pPr>
              <w:pStyle w:val="Normal"/>
              <w:ind w:left="0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ал за упис: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upis.filfak.ni.ac.rs/</w:t>
              </w:r>
            </w:hyperlink>
          </w:p>
          <w:p>
            <w:pPr>
              <w:pStyle w:val="Normal"/>
              <w:ind w:left="0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ал за студенте: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://studenti.filfak.ni.ac.rs/</w:t>
              </w:r>
            </w:hyperlink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Издања Факултета: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izdanja.filfak.ni.ac.rs/</w:t>
              </w:r>
            </w:hyperlink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lineRule="atLeast" w:line="1" w:before="280" w:after="280"/>
      <w:ind w:left="-1" w:right="0" w:hanging="1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en-US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yperlink" Target="https://intl.filfak.ni.ac.rs/en" TargetMode="External"/><Relationship Id="rId4" Type="http://schemas.openxmlformats.org/officeDocument/2006/relationships/hyperlink" Target="https://blog.filfak.ni.ac.rs/" TargetMode="External"/><Relationship Id="rId5" Type="http://schemas.openxmlformats.org/officeDocument/2006/relationships/hyperlink" Target="https://upis.filfak.ni.ac.rs/" TargetMode="External"/><Relationship Id="rId6" Type="http://schemas.openxmlformats.org/officeDocument/2006/relationships/hyperlink" Target="http://studenti.filfak.ni.ac.rs/" TargetMode="External"/><Relationship Id="rId7" Type="http://schemas.openxmlformats.org/officeDocument/2006/relationships/hyperlink" Target="https://izdanja.filfak.ni.ac.rs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4:00Z</dcterms:created>
  <dc:creator>dell</dc:creator>
  <dc:description/>
  <dc:language>en-US</dc:language>
  <cp:lastModifiedBy>dell</cp:lastModifiedBy>
  <dcterms:modified xsi:type="dcterms:W3CDTF">2021-01-24T18:14:00Z</dcterms:modified>
  <cp:revision>2</cp:revision>
  <dc:subject/>
  <dc:title/>
</cp:coreProperties>
</file>